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 „Budowa ciągu pieszo-rowerowego w ciągu drogi powiatowej nr 4305Z w miejscowości Kulice" – II postepowanie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8-01-25T09:14:00Z</dcterms:modified>
  <cp:revision>43</cp:revision>
  <dc:subject/>
  <dc:title>Z</dc:title>
</cp:coreProperties>
</file>